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6.02.2023                                                                                   № 2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24 октября 2018 года №257 «Об утверждении муниципальной программы </w:t>
      </w:r>
      <w:bookmarkStart w:id="0" w:name="_Hlk83710963"/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bookmarkStart w:id="1" w:name="_Hlk83710909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олодёжь Новодеревянковского сельского поселения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» 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57 «</w:t>
      </w:r>
      <w:bookmarkStart w:id="2" w:name="_Hlk83711158"/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«Молодёжь Новодеревянковского сельского поселения Каневского района» на 2019-2023 годы»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, изложив его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Настоящее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6T09:53:00Z</cp:lastPrinted>
  <dcterms:modified xsi:type="dcterms:W3CDTF">2023-02-06T10:35:00Z</dcterms:modified>
  <cp:revision>2</cp:revision>
  <dc:subject/>
  <dc:title/>
</cp:coreProperties>
</file>